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PyPA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ob Riggs and tummy.com, Ltd. All rights reserved. Released under GNU LGPL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3:00Z</dcterms:created>
  <dc:creator>Navia</dc:creator>
  <dc:description/>
  <cp:keywords/>
  <dc:language>en-US</dc:language>
  <cp:lastModifiedBy>yanglijin</cp:lastModifiedBy>
  <dcterms:modified xsi:type="dcterms:W3CDTF">2020-03-2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PMLD/9JQv/TxFC+XV0gsYBM5c0W62FITKyajVVEqlj9WtTx5TZdMklcpoIWTrjQUrULrl9
PPBwdW9iOaHXkz5XnGfaWIvBdS59aZUWAsMQMFXBmPGq/2PYUpxmnQEE43hk14CPXvpDrfYO
+Mdf5913YWKaZc2UK7ZqMFFA1Om58uHzU9ozqTfNO1OW2heYqf7d/wCInwl1h/oK2inAtM2k
QZG6z4N2ECEGUs82Lo</vt:lpwstr>
  </property>
  <property fmtid="{D5CDD505-2E9C-101B-9397-08002B2CF9AE}" pid="3" name="_2015_ms_pID_7253431">
    <vt:lpwstr>OZQETvbGmLfElkC+CRXmYQpMo5RrU18Majk7hSKkd2gvDbsPgi8Q1I
oOjY+roL0ZCZXv+Un1KTRlUq//WrKhraBC5a4ENkWKyacoMUofh+Ucvo1b4bFK1/iNgEaQl8
F/5xsgKxEMnddRZllX/4NTqR1NOOgRgqxQMzpZZpLsdIgQ1bn8P2UVT5hpdGzk6iEQFtn70g
REBbLGUlnZRrOrigNQvZfyRjePW3jPIAtYge</vt:lpwstr>
  </property>
  <property fmtid="{D5CDD505-2E9C-101B-9397-08002B2CF9AE}" pid="4" name="_2015_ms_pID_7253431_00">
    <vt:lpwstr>_2015_ms_pID_7253431</vt:lpwstr>
  </property>
  <property fmtid="{D5CDD505-2E9C-101B-9397-08002B2CF9AE}" pid="5" name="_2015_ms_pID_7253432">
    <vt:lpwstr>NpZWSxKUD7KSHizpwyZ7pKyFMehFbGMFss/Z
jE2N1ilt1QKx39AS03ue5KTqDtHM1A2jeNPWKNcIL+dcGi6uj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